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Vládě ČR je předkládán Grantovou agenturou České republiky (dále jen „GA ČR“) návrh skupiny grantových projektů Podpora mezinárodní spolupráce pro získávání ERC grantů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„Podpora ERC žadatelů“), (dále jen „Podpora ERC žadatelů“)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kládaný materiál obsahuje v části III vlastní návrh skupiny grantových projektů „Podpora ERC žadatelů“, který bude vládě ČR předložen ke schválení dle § 5 odst. 2 a 4 zákona č. 130/2002 Sb., o podpoře výzkumu, experimentálního vývoje a inovací z veřejných prostředků a o změně některých souvisejících zákonů (zákon o podpoře výzkumu, experimentálního vývoje a inovací), ve znění pozdějších předpisů. Vzhledem k tomu, že se návrh skupiny grantových projektů „Podpora ERC žadatelů“ týká podpory v oblasti základního výzkumu, nevztahuje se na ni usnesení Vlády ČR ze dne 19. července 2012 o Národních prioritách orientovaného výzkumu, experimentálního vývoje a inovací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íprava skupiny grantových projektů „Podpora ERC žadatelů“ vychází z výzvy Evropské výzkumné rady (ERC). Tato organizace je zaměřena na financování projektů základního výzkumu, které mají za cíl dosáhnout zásadních posunů v poznání ve všech vědních disciplínách a ve spolupráci s lokálními organizacemi zaměřenými na financování základního výzkumu v národním měřítku, usiluje o podporu výzkumného potenciálu napříč členskými zeměmi Evropské unie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čátku roku 2016 informovala ERC ve své zprávě, že si uvědomuje, že určité země Evropské unie vykazují významně nižší zastoupení vědců v mezinárodním prostoru, což kromě jiného vede k tomu, že zůstává skryt jejich vědecko-výzkumný potenciál. ERC proto přímo vyzvala odpovědné národní agentury k založení programů studijních stáží, jejichž prostřednictvím by se financovaly návštěvy potenciálních žadatelů o ERC granty u stávajících řešitelů projektů ERC a jejich týmů. Takovýto program má podle ERC pomoci vybraným kandidátům rozšířit jejich výzkumný profil a rozhled v konkurenčním prostředí mezinárodního výzkumu a v konečném důsledku jim pomoci v následných aktivitách směřujících k tomu, že se sami budou ucházet o granty ERC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GA ČR chce tomuto doporučení ERC vyjít vstříc prostřednictvím nové skupiny grantových projektů „Podpora ERC žadatelů“ s hlavními cíli zlepšit úspěšnost českých vědců v soutěžích ERC a zvýšit počet jejich žádostí o granty v těchto soutěžích. Navrhovaná skupina grantových projektů má napomoci v nabytí zkušeností pro získávání finančních prostředků ze struktur Evropské unie a také v dalším posílení excelence v základním výzkumu v ČR stejně jako konkurenceschopnosti země ve svém konečném důsledku. Vedlejším cílem je zvýšení další přeshraniční mobility českých vědců spojené s pobytem na špičkových vědeckých pracovištích, získávání kontaktů na etablované vědecké kapacity a jejich týmy, pozdvihnutí kvality žádostí o ERC granty a zlepšení schopností samostatně vést takto financované projekty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GA ČR v souladu s výzvou ERC počítá s tím, že skupina grantových projektů „Podpora ERC žadatelů“ bude ERC oznámena. Bude otevřena vědcům ze všech vědních disciplín a bude založena na otevřeném a transparentním hodnocení, s vědeckou excelencí jako hlavním kritériem, s využitím externích hodnotitelů a výběrem založeným na hodnocení potenciálu žadatelů pro udělení ERC grantu. Žadatelé budou muset mít připravený nástin vlastního vědeckého projektu ještě před podáním žádosti grantového projektu „Podpora ERC žadatelů“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y ERC, na rozdíl od jiných projektů založených na mezinárodní spolupráci, podporují individuální hlavní řešitele a jejich výzkumné týmy. Při podávání žádosti o grant ERC je přitom jediným kritériem hodnocení projektu vědecká excelence, a to nejenom samotného návrhu projektu, ale i samotného řešitele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skupiny grantových projektů nemá negativní dopad na výdaje státního rozpočtu na výzkum, vývoj a inovace ani na jiné veřejné rozpočty, podnikatelské prostředí, sociální oblast, životní prostředí ani na rovné postavení mužů a žen. Výzva na podávání návrhů grantových projektů „Podpora ERC žadatelů“ bude poprvé vyhlášena v roce 2016 se zahájením poskytování podpory v roce 2016. Následně se předpokládá kontinuální otevření výzvy v průběhu celého roku, a to po celé období 2016 – 2022. Plánované výdaje na novou skupinu grantových projektů „Podpora ERC žadatelů“ se předpokládají v objemu cca 10 mil. Kč ročně, v prvním roce 2016 cca 1,5 mil. Kč, a v letech 2017 – 2022 cca 10 mil. Kč ročně. Celkové výdaje za dobu trvání grantových projektů „Podpora ERC žadatelů“ v letech 2016 až 2022 se tedy předpokládají výdaje ve výši cca 61,5 mil. Kč.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Navržené výdaje budou zabezpečeny v rámci limitů celkových výdajů na podporu výzkumu, experimentálního vývoje a inovací schválených vládou na příslušná období bez zvýšených nároků na státní rozpočet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 souladu se zákonem č. 130/2002 Sb. je předkládaný materiál zasílán k projednání Radě pro výzkum, vývoj a inovace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7:00Z</dcterms:created>
  <dc:creator>Radka Bezděkovská</dc:creator>
  <dc:description/>
  <dc:language>en-US</dc:language>
  <cp:lastModifiedBy>Marie Kohoutova</cp:lastModifiedBy>
  <cp:lastPrinted>2016-02-18T13:37:00Z</cp:lastPrinted>
  <dcterms:modified xsi:type="dcterms:W3CDTF">2016-02-18T12:37:00Z</dcterms:modified>
  <cp:revision>2</cp:revision>
  <dc:subject/>
  <dc:title>"[Klepněte sem a vložte římské číslo dle čísla na obál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